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4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седма 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 јун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пијаца коју је Надзорни одбор Јавног комуналног предузећа Шумадија Крагујевац, донео Одлуком број 12-9625 на седници одржаној дана  19. априла 2022. године и 12-14338 на седници одржаној дана 14.јуна 2022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II</w:t>
        <w:tab/>
        <w:t>Ценовником услуга Јавног комуналног предузећа Шумадија Крагујевац за сектор пијаца утврђују се цене услуга управљања пијацама то:</w:t>
      </w:r>
    </w:p>
    <w:tbl>
      <w:tblPr>
        <w:tblW w:w="9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0"/>
        <w:gridCol w:w="1305"/>
        <w:gridCol w:w="1545"/>
        <w:gridCol w:w="369"/>
        <w:gridCol w:w="1116"/>
        <w:gridCol w:w="18"/>
        <w:gridCol w:w="1276"/>
        <w:gridCol w:w="1154"/>
      </w:tblGrid>
      <w:tr>
        <w:trPr>
          <w:trHeight w:val="81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ВРСТА ПИЈАЧНОГ ПРОСТО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ВРСТА НАПЛАТЕ</w:t>
            </w:r>
          </w:p>
        </w:tc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  <w:t>Пијаце: Центар, Аеродром,  Шарена, Бубањ,Бресница, Ердоглија, Станово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ЗЕЛЕНЕ ПИЈАЦЕ  - ТЕЗГЕ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редузетници и правна лица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Eкстра зона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Зона К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Зона К2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Почетна лицитациона цена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месечног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а                                (први закупац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3.8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5.5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0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3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4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4.3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0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9.2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6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100,00      </w:t>
            </w:r>
          </w:p>
        </w:tc>
      </w:tr>
      <w:tr>
        <w:trPr>
          <w:trHeight w:val="31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ресниц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8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0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.500,00      </w:t>
            </w:r>
          </w:p>
        </w:tc>
      </w:tr>
      <w:tr>
        <w:trPr>
          <w:trHeight w:val="274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.800,00      </w:t>
            </w:r>
          </w:p>
        </w:tc>
      </w:tr>
      <w:tr>
        <w:trPr>
          <w:trHeight w:val="274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Станов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5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површинског дела тезге - други закупац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500,00     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92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.500,00     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.950,00 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2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 w:bidi="hi-I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4455" cy="1892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91" r="-422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Дневна наплате тезги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са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нин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5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6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80,00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20,00      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5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20,00      </w:t>
            </w:r>
          </w:p>
        </w:tc>
      </w:tr>
      <w:tr>
        <w:trPr>
          <w:trHeight w:val="274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ресниц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00,00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00,00     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70,00</w:t>
            </w:r>
          </w:p>
        </w:tc>
      </w:tr>
      <w:tr>
        <w:trPr>
          <w:trHeight w:val="7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а наплате тезги без регулисане закупнин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500,00 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00,00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5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50,00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ресниц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00,00</w:t>
            </w:r>
          </w:p>
        </w:tc>
      </w:tr>
      <w:tr>
        <w:trPr>
          <w:trHeight w:val="292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10,00</w:t>
            </w:r>
          </w:p>
        </w:tc>
      </w:tr>
      <w:tr>
        <w:trPr>
          <w:trHeight w:val="7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РАСХЛАДНЕ ВИТРИНЕ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нина расхладне витрине комором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2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0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5.0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8.0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.2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нина 1/2 расхладне витрине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1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1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а наплата расхладне витрине са регулисаном закупнин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6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6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6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а наплата 1/2 расхладне витрине са регулисаном закупнин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4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6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5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3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а наплата 1/2 расхладне витрине без регулисане закупнин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75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 павиљон 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7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Бубањ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7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Ердоглиј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700,00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  <w:t>ИЗЛОЖБЕНИ ПРОСТОР НА ЗЕЛЕНИМ ПИЈАЦАМА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Месечни закуп изложбене полиц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500,00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500,00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Аеродр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500,0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500,00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0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.500,00</w:t>
            </w:r>
          </w:p>
        </w:tc>
      </w:tr>
      <w:tr>
        <w:trPr>
          <w:trHeight w:val="102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а наплата изложбеног простора за постављање цвећа око тезге 1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20,00      </w:t>
            </w:r>
          </w:p>
        </w:tc>
      </w:tr>
      <w:tr>
        <w:trPr>
          <w:trHeight w:val="904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  <w:t xml:space="preserve">ПИЈАЧНО МЕСТО ЗА ПРОДАЈУ ЦВЕЋА </w:t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Месечни закуп места за продају цвећа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.500,00      </w:t>
            </w:r>
          </w:p>
        </w:tc>
      </w:tr>
      <w:tr>
        <w:trPr>
          <w:trHeight w:val="7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МАГАЦ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Месечни закуп - магацин већи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 - почетна лицитациона це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Центар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50,00      </w:t>
            </w:r>
          </w:p>
        </w:tc>
      </w:tr>
      <w:tr>
        <w:trPr>
          <w:trHeight w:val="7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Месечни закуп- магацин мањи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 - почетна лицитационе цен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500,00      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бокса тезге за магац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Пијац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.2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Екстра зона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Зона К1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Зона К2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Зона К3 </w:t>
            </w:r>
          </w:p>
        </w:tc>
      </w:tr>
      <w:tr>
        <w:trPr>
          <w:trHeight w:val="7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РОБНА ШАРЕНА ПИЈАЦА</w:t>
              <w:br/>
              <w:br/>
              <w:br/>
              <w:b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пункта на робној пијаци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6.500,0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2.900,00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2.35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8.000,00      </w:t>
            </w:r>
          </w:p>
        </w:tc>
      </w:tr>
      <w:tr>
        <w:trPr>
          <w:trHeight w:val="7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пулта на робној пијаци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9.000,00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неиздатог пункта за магац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  <w:t xml:space="preserve">Месечни закуп изложбеног простора п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  <w:t xml:space="preserve">²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900,00      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ИЈАЧНО МЕСТО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  <w:t xml:space="preserve">Закуп месечни п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  <w:t>²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000,00      </w:t>
            </w:r>
          </w:p>
        </w:tc>
      </w:tr>
      <w:tr>
        <w:trPr>
          <w:trHeight w:val="102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ru-RU" w:eastAsia="ar-SA"/>
              </w:rPr>
              <w:t>Месечни закуп пијачног места за постављање монтажне тезге у зони К2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12.350,00      </w:t>
            </w:r>
          </w:p>
        </w:tc>
      </w:tr>
      <w:tr>
        <w:trPr>
          <w:trHeight w:val="15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СТАНОВО- РОБНИ ДЕО ПИЈАЦЕ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за продају индустријско - непрехрамбене робе - почетна лицитациона це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.100,00      </w:t>
            </w:r>
          </w:p>
        </w:tc>
      </w:tr>
      <w:tr>
        <w:trPr>
          <w:trHeight w:val="97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  <w:t>СТАНОВО - место за продају креч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за продају креч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2.500,00      </w:t>
            </w:r>
          </w:p>
        </w:tc>
      </w:tr>
      <w:tr>
        <w:trPr>
          <w:trHeight w:val="364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КВАНТАШКО-СТОЧНА ПИЈАЦА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Закуп - почетна лицитацоона цена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Годишњи закуп бокса са пијачним мест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4.4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Годишњи закуп пијачнoг мест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8.45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Шестомесечни закуп пијачног мест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6.850,00</w:t>
            </w:r>
          </w:p>
        </w:tc>
      </w:tr>
      <w:tr>
        <w:trPr>
          <w:trHeight w:val="21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Тромесечни закуп пијачног места са бокс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8.550,00</w:t>
            </w:r>
          </w:p>
        </w:tc>
      </w:tr>
      <w:tr>
        <w:trPr>
          <w:trHeight w:val="34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Тромесечни закуп пијачног места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9.3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продаја житарица из камион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за продају креча из камион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невни закуп бокса са пијачним местом или пијачног мест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бокса као магацинског простор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Наплата улаза робе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Улаз сезонског воћа и поврћ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Улаз несезонског воћа и поврћ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Улаз паушал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Улаз крупне стоке по комад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Улаз ситне стоке по комад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Остало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Мерење стоке на ваг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Продаја дрва по m³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ОСЕБНЕ УСЛУГЕ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ПОСЕБНЕ УСЛУГЕ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Закуп продајних места ван пијаце - почетна лицитациона цена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Тромесечни закуп за продају робе из камиона на дозвољеним локацијам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94.5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Двомесечни закуп за продају робе из камиона на дозвољеним локацијам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66.0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ечни закуп за продају робе из камиона на дозвољеним локацијам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44.0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Месечни закуп посебних услуга на пијацама - почетна лицитациона цена </w:t>
              <w:br/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Пијаца Центар - продајно место 1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Пијаца Аеродром- продајно место 1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то за постављање расхладног уређаја за сладоле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2.000,00</w:t>
            </w:r>
          </w:p>
        </w:tc>
      </w:tr>
      <w:tr>
        <w:trPr>
          <w:trHeight w:val="39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Закуп места на пијаци Станово за продају цвећа и расада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Дневна накнада 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Пијаца Центар - Промо пункт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2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Пијаца Аеродром - Промо пункт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2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Остале манифестације - дневно изнајмљивање опреме</w:t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З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екстра зон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рва зона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Тезга - дневна накнада без заку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2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Тезга - дневна накнада закупац ЈКП Шумадија Крагујева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9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Витрина- дневна накнада без закуп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7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Витрина - дневна накнада - закупац ЈКП ШУмадија Крагујева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Пијачни плато - дневна накнада без закупа 2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2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Пијачни плато - дневна накнада закупац ЈКП ШУмадија Крагујевац 2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9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800,00</w:t>
            </w:r>
          </w:p>
        </w:tc>
      </w:tr>
      <w:tr>
        <w:trPr>
          <w:trHeight w:val="701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ВАШАР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Закуп мест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ВРСТА РОБЕ И ЗОНЕ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ЕКСТРА З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РВА З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ДРУГА ЗОН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ТРЕЋА ЗОНА</w:t>
            </w:r>
          </w:p>
        </w:tc>
      </w:tr>
      <w:tr>
        <w:trPr>
          <w:trHeight w:val="75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то за постављање тезге 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60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.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.8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.400,00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место за продају намештај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овршина 16x10m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овршина 12x10m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овршина 10x10m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2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6.5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4.000,00</w:t>
            </w:r>
          </w:p>
        </w:tc>
      </w:tr>
      <w:tr>
        <w:trPr>
          <w:trHeight w:val="494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то за продају робе из комбиј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овршина 8x3m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овршина 6x3m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1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8.2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то за постављење луна парка, шатора и сл. до 50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 xml:space="preserve">30.000,00     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место за постављење луна парка, шатора и сл. преко 50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² додатак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60,00</w:t>
            </w:r>
          </w:p>
        </w:tc>
      </w:tr>
      <w:tr>
        <w:trPr>
          <w:trHeight w:val="56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продајно место за угоститељске услуге -продају хране и пића до 2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0.000,00</w:t>
            </w:r>
          </w:p>
        </w:tc>
      </w:tr>
      <w:tr>
        <w:trPr>
          <w:trHeight w:val="25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Дневна наплата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ОЛОВНА РОБ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на тезги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до 10m² без тезге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од 10-20m² без тезге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преко 20m² без тезге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00,0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0,00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4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БАЗАРИ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Закуп мест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>ЗОНА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екстра зона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прва зона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вишедневни базар место 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 по дану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6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једнодневни базар место 2m²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.4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1.200,0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 w:bidi="hi-IN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 xml:space="preserve">Место за продају хране и пића дневно по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²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2.000,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Ценовник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пијац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седм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пијаца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пијацам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пијаца коју је Надзорни одбор Јавног комуналног предузећа Шумадија Крагујевац, донео Одлуком број 12-9625 на седници одржаној дана  19. априла 2022. године. Ценовник је базиран на мањем повећању цена услуга, имајући у виду све тешкоће у којима се налази пијачна делатност у Србији, а да цене пијачних услуга нису промењене од 2015 године. За утврђивање цена услуга коришћени су следећи параметри: стање на тржишту, односно потражњу за закупом на свакој појединачној пијаци; цену коју реално закупац може да плати; цену која би омогућила даље улагање у побољшање услова трговине и услуга. Метод утврђивања цена закупа на већим пијацама, опредељен је за потпуно покривање трошкова, а из тог разлога морају узети у обзир следећи елементи: oперативни трошкови, трошкови одржавања, амортизација, плаћање камате на кредит за капиталне инвестиције и део главнице кредита за зелену пијацу Центар, повећани трошкови запослених (раст минималне зараде и др.), профит, развој (климатизација, расвета, већи број делатности, забавне активности, дигитализација и др.). Надзорни одбор одбор Јавног комуналног предузећа Шумадија Крагујевац, Одлуком број 12-14337 на седници одржаној дана  14. јула 2022. године одложио је почетак примене Одлуке</w:t>
      </w:r>
      <w:r>
        <w:rPr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 ценовнику услуга Јавног комуналног предузећа Шумадија Крагујевац за сектор пијаца од 1.јула 2022.године, ради усклађивања са одредбама Закона о заштити потрошач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9.априла до 13.маја 2022.г. Одлуку о ценовнику услуга Јавног комуналног предузећа Шумадија Крагујевац за сектор пијаца број 12-9625 од 19. април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услуга Јавног комуналног предузећа Шумадија Крагујевац за сектор пијаца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ула 2022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Ценов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2-06-16T12:08:00Z</cp:lastPrinted>
  <dcterms:modified xsi:type="dcterms:W3CDTF">2022-06-24T09:30:00Z</dcterms:modified>
  <cp:revision>17</cp:revision>
  <dc:subject/>
  <dc:title/>
</cp:coreProperties>
</file>